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5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2/2012)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04/44 – 2)</w:t>
        <w:tab/>
        <w:tab/>
        <w:tab/>
        <w:tab/>
        <w:t>Zápis z jednání komisí</w:t>
      </w:r>
    </w:p>
    <w:p>
      <w:pPr>
        <w:pStyle w:val="ListParagraph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vyžádání cenové nabídky na vybavení sálu Dělnického domu audiovizuální technikou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>(ZODP.: TAJ, T: 11/2012)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45</w:t>
        <w:tab/>
        <w:t>Informace o čerpání sociálního fondu za rok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informaci o čerpání sociálního fondu obce Albrechtice za rok 2012 dle písemné příloh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5</w:t>
        <w:tab/>
        <w:t xml:space="preserve">Návrh rozpočtu Svazku měst obcí okresu Karviná na rok 2013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ozpočtový výhled Svazku měst a obcí okresu Karviná na období 2014 – 2016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: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ávrh rozpočtu Svazku měst a obcí okresu Karviná na rok 2013 dle písemné přílohy</w:t>
      </w:r>
    </w:p>
    <w:p>
      <w:pPr>
        <w:pStyle w:val="ListParagraph"/>
        <w:numPr>
          <w:ilvl w:val="0"/>
          <w:numId w:val="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ozpočtový výhled Svazku měst a obcí okresu Karviná na období 2014 – 2016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7.12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5</w:t>
        <w:tab/>
        <w:t>Příprava návrhu rozpočtu na rok 2013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členit do návrhu rozpočtu na rok 2013: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investiční dotaci na výměnu sklepních oken farního úřadu a na stavbu kanalizační přípojky od stavby farního úřadu ve výši 20.000,-Kč dle žádosti pátera Římskokatolické církve  Miroslava Kazimierza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rojednat s farářem Slezské církve evangelické a.v., Farní sbor Albrechtice,                        Ing. Liborem Šikulou záměr rozšířit pozemek pohřebiště a obnovit oplocení                         na hřbitově na ul. Bělehradské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avýšit výdaje na provoz škol o částku 20.000,-Kč a vázat ji účelově na přípravu oslav 185.výročí Základní školy a mateřské školy s polským jazykem vyučovacím Albrechtice dle žádosti ředitelky školy Mgr. Jolanty Kožusznikové</w:t>
      </w:r>
    </w:p>
    <w:p>
      <w:pPr>
        <w:pStyle w:val="ListParagraph"/>
        <w:ind w:left="13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7.12.2012)</w:t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5</w:t>
        <w:tab/>
        <w:t>Rozpočtový výhled obce Albrechtice na období 2014 – 2016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ozpočtový výhled obce Albrechtice na období 2014 – 2016 dle písemné přílohy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5</w:t>
        <w:tab/>
        <w:t>Smlouva o výpůjč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: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výpůjčce pozemku p.č. 716 v k.ú. Albrechtice u Českého Těšína mezi Slezskou církví evangelickou a.v. Farním sborem Albrechtice, zastoupeného farářem Ing. Liborem Šikulou, se sídlem Albrechtice 735 43, Třanovského 750, IČ: 696 24 577, a Obcí Albrechtice za účelem provozování veřejného pohřebiště na ul. Bělehradská (evangelický hřbitov) ve znění dle písemné přílohy</w:t>
      </w:r>
    </w:p>
    <w:p>
      <w:pPr>
        <w:pStyle w:val="ListParagraph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ListParagraph"/>
        <w:suppressAutoHyphens w:val="false"/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5</w:t>
        <w:tab/>
        <w:t>Stanovení celkového počtu zaměstnanců obce v obecním úřadu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ý počet zaměstnanců obce v obecním úřadu  na 12 s platností od 1.1.2013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5</w:t>
        <w:tab/>
        <w:t>Žádost o bezplatný nájem sálu Dělnického domu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předsedkyně TJ Albrechtice Dagmar Piprekové o bezplatný pronájem sálu Dělnického domu v Albrechticích k uskutečnění valné hromady dne 7.1.2013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ronájmem sálu v požadovaném termínu se sníženým nájmem 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jem ve výši 100,-Kč/den </w:t>
      </w:r>
    </w:p>
    <w:p>
      <w:pPr>
        <w:pStyle w:val="ListParagraph"/>
        <w:suppressAutoHyphens w:val="false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ListParagraph"/>
        <w:ind w:left="355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5 Stanovisko vlastníka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22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nemovitosti, tj. pozemku p.č. 1118 k místní komunikaci ul. Osvobození, pozemek p.č. 2417/1, obojí v k.ú. Albrechtice u Českého Těšína,  dle žádosti manželů Otty a Bohuslavy Slowikových, oba bytem Havířov 736 01, Emila Holuba 6/1397</w:t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Dohodu o užívání pozemku mezi manžely Ottou a Bohuslavou Slowikovými, oba bytem Havířov 736 01, Emila Holuba 6/1397, a Obcí Albrechtice dle písemné přílohy</w:t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hody</w:t>
      </w:r>
    </w:p>
    <w:p>
      <w:pPr>
        <w:pStyle w:val="ListParagraph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10/45</w:t>
        <w:tab/>
      </w:r>
      <w:r>
        <w:rPr>
          <w:sz w:val="24"/>
          <w:szCs w:val="24"/>
          <w:u w:val="single"/>
        </w:rPr>
        <w:t>Záměr pronájmu nebytových prostor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u na pronájem nebytových prostor v budově č.p. 166 – Dělnický dům v Albrechticích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nebytových prostor v budově č.p. 166 – Dělnický dům v Albrechticích Pavle Křižňanské se sídlem Havířov Město, 736 01, Hlavní tř. 380/33, IČ:736 06 542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jemní smlouvu k nebytovým prostorám v rozsahu uvedeném ve vlastní smlouvě mezi Pavlou Křižňanskou se sídlem Havířov Město, 736 01, Hlavní  tř. 380/33, IČ: 736 06 542, a Obcí Albrechtice s účinností od 1.11.2012 ve znění dle písemné přílohy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nájemní smlouvy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ložila</w:t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vyzvat nového nájemce k osobnímu převzetí nájemní smlouvy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5</w:t>
        <w:tab/>
        <w:t>Žádost nájemce areálu Zámost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nájemce areálu Zámostí Jana Navrátila: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 snížení nájmu v areálu v zimním období</w:t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 proplacení nákladů za pořízení digestoře</w:t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o dodání krbových kamen</w:t>
      </w:r>
    </w:p>
    <w:p>
      <w:pPr>
        <w:pStyle w:val="ListParagraph"/>
        <w:suppressAutoHyphens w:val="false"/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podklady k projednání žádosti na další schůzi RO</w:t>
      </w:r>
    </w:p>
    <w:p>
      <w:pPr>
        <w:pStyle w:val="ListParagraph"/>
        <w:suppressAutoHyphens w:val="false"/>
        <w:ind w:left="14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3" w:firstLine="702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ListParagraph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2/45</w:t>
        <w:tab/>
      </w:r>
      <w:r>
        <w:rPr>
          <w:sz w:val="24"/>
          <w:szCs w:val="24"/>
          <w:u w:val="single"/>
        </w:rPr>
        <w:t>Zápis z jednání finančního výboru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ápis z jednání finančního výboru ze dne 10.10.2012 dle písemné přílohy.</w:t>
      </w:r>
    </w:p>
    <w:p>
      <w:pPr>
        <w:pStyle w:val="Normal"/>
        <w:suppressAutoHyphens w:val="false"/>
        <w:ind w:left="1353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45</w:t>
        <w:tab/>
        <w:t>Žádost o změnu ceny za provádění zimní údržb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poskytovatele služby provádění zimní údržby na místních komunikacích v obci Albrechtice společnosti Tadeáš Koch Farma Stonava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řizvat žadatele  k projednání návrhu na příští schůzi rady obce</w:t>
      </w:r>
    </w:p>
    <w:p>
      <w:pPr>
        <w:pStyle w:val="ListParagraph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843" w:firstLine="702"/>
        <w:rPr>
          <w:sz w:val="22"/>
          <w:szCs w:val="22"/>
        </w:rPr>
      </w:pPr>
      <w:r>
        <w:rPr>
          <w:sz w:val="22"/>
          <w:szCs w:val="22"/>
        </w:rPr>
        <w:t>(ZODP.: TAJ,  T.:  31.10.2012)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25.10.2012 zapsala:  Ing. Jarmila Ciupová, tajemnice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Vladislav Šipula</w:t>
        <w:tab/>
        <w:tab/>
        <w:tab/>
        <w:tab/>
        <w:tab/>
        <w:t>Juraj Legindi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starosta</w:t>
        <w:tab/>
        <w:tab/>
        <w:tab/>
        <w:tab/>
        <w:t xml:space="preserve">          </w:t>
        <w:tab/>
        <w:t xml:space="preserve">               místostarosta</w:t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45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25.10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0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2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2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96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0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24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5</Pages>
  <Words>790</Words>
  <Characters>4780</Characters>
  <CharactersWithSpaces>5559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52:00Z</dcterms:created>
  <dc:creator>u§ivatel</dc:creator>
  <dc:description/>
  <dc:language>en-US</dc:language>
  <cp:lastModifiedBy>pc2</cp:lastModifiedBy>
  <cp:lastPrinted>2012-10-30T09:11:00Z</cp:lastPrinted>
  <dcterms:modified xsi:type="dcterms:W3CDTF">2012-11-08T07:52:00Z</dcterms:modified>
  <cp:revision>6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